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 Семикарако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Большемечет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6.08.2016                                        №  158                      </w:t>
        <w:tab/>
        <w:t xml:space="preserve">  х. Большемечет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предоставлении Саралидзе А.Ю., подавшему единственную заявку на участие в аукционе, земельного участка в  аренду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Согласно протоколу от 18.08.2016 рассмотрения заявок на участие в аукционе на право заключения договора аренды земельного участка по лоту №1, для проведения аукциона назначенного на 19.08.2016 на основании постановления администрации Большемечетновского сельского поселения от 12.07.2016 № 141 «О  проведении   аукциона на право заключения договоров аренды  земельных  участков, расположенных на территории Большемечетновского сельского поселения», извещению опубликованному в информационном бюллетене муниципального образова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Большемечетновское сельское поселение» от  15.07.2016 № 38_, размещенному на официальном сайте Администрации Большемечетновского сельского поселения в сети Интернет: 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r>
        <w:rPr>
          <w:sz w:val="28"/>
          <w:szCs w:val="28"/>
          <w:lang w:val="en-US"/>
        </w:rPr>
        <w:t>bmechetno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emikarakorsk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dmr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onlan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на официальном сайте Российской Федерации для размещения информации о проведении торгов в сети Интернет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 извещение №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150716/9725100/01, руководствуясь статьями 606-624 Гражданского кодекса Российской Федерации,   пунктом 1 статьи 5, статьями 6, 37, пунктом 2 статьи 39.7,  пунктами 1, 8 статьи 39.8, статьями 39.11, 39.12  Земельного кодекса Российской Федерации, Федеральным законом от 29.07.1998  №135-ФЗ «Об оценочной деятельности в Российской Федерации», статьей 7 Областного закона от 22.07.2003 №19-ЗС «О регулировании земельных отношений в Ростовской области», Уставом муниципального образования «Большемечетновское сельское поселение», Администрация Большемечет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1. На основании протокола от 18.08.2016 рассмотрения заявок на участие в аукционе на право заключения договора аренды земельного участка по лоту № 1, предоставить Саралидзе Адилхону Юнусовичу, подавшему единственную заявку на участие в аукционе признанном несостоявшимся, в аренду сроком на 20 лет земельный участок площадью </w:t>
      </w:r>
      <w:r>
        <w:rPr>
          <w:sz w:val="26"/>
          <w:szCs w:val="26"/>
        </w:rPr>
        <w:t xml:space="preserve">1586 кв.м, кадастровый номер 61:35:0020301:97,      адрес        (местоположения):             Ростовская          область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микаракорский район, п.Горный, примерно 10 м по   направлению    на север от    строения   по адресу:   ул. Белинского, 8,</w:t>
      </w:r>
      <w:r>
        <w:rPr>
          <w:color w:val="FF0000"/>
          <w:sz w:val="26"/>
          <w:szCs w:val="26"/>
        </w:rPr>
        <w:t xml:space="preserve">   </w:t>
      </w:r>
      <w:r>
        <w:rPr>
          <w:sz w:val="26"/>
          <w:szCs w:val="26"/>
        </w:rPr>
        <w:t xml:space="preserve">категория     земель: земли      населен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унктов, разрешенное   использование:   земельные   участки для   ведения    личн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собного хозяйства (приусадебные  участки),   по   начальной       цене   предмета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аукциона в  размере – 3500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(три тысячи пятьсот) рублей 00 копеек ежегодной арендной платы, согласно  начальной цене аукциона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ключить с Саралидзе Адилхоном Юнусовичем договор аренды земельного участка, указанного в пункте 1 настоящего постановления, с последующей регистрацией в Управлении Федеральной службы государственной регистрации, кадастра и картографии по Ростовской области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Большемечетновского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                 </w:t>
        <w:tab/>
        <w:t xml:space="preserve">    </w:t>
        <w:tab/>
        <w:t xml:space="preserve">             Е.В.Губский</w:t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8T14:01:00Z</dcterms:created>
  <dc:creator>***</dc:creator>
  <dc:description/>
  <cp:keywords/>
  <dc:language>en-US</dc:language>
  <cp:lastModifiedBy>Оператор</cp:lastModifiedBy>
  <cp:lastPrinted>2016-08-31T10:51:00Z</cp:lastPrinted>
  <dcterms:modified xsi:type="dcterms:W3CDTF">2016-08-31T07:51:00Z</dcterms:modified>
  <cp:revision>4</cp:revision>
  <dc:subject/>
  <dc:title>Российская Федерация</dc:title>
</cp:coreProperties>
</file>