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 Семикаракор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Большемечетно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5.07.2016                                   № 147                       х. Большемече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исполнении плана мероприятий по повышению </w:t>
        <w:br/>
        <w:t xml:space="preserve">поступлений налоговых и неналоговых доходов, </w:t>
        <w:br/>
        <w:t xml:space="preserve">а также по сокращению недоимки в консолидированный бюджет </w:t>
        <w:br/>
        <w:t>Ростовской области на 2015 – 2017 годы по состоянию на 01.07.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о ходе  исполнении плана мероприятий по повышению поступлений налоговых и неналоговых доходов,  а также по сокращению недоимки в консолидированный бюджет  Ростовской области на 2015 – 2017 годы Большемечетновского сельского поселения по состоянию на 01.07.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 исполнении плана мероприятий по повышению поступлений налоговых и неналоговых доходов,  а также по сокращению недоимки в консолидированный бюджет  Ростовской области на 2015 – 2017 годы Большемечетновского сельского поселения по состоянию на 01.07.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Большемечетновского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                                                 Е.В.Губ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мероприятий по повышению </w:t>
        <w:br/>
        <w:t xml:space="preserve">поступлений налоговых и неналоговых доходов, </w:t>
        <w:br/>
        <w:t xml:space="preserve">а также по сокращению недоимки в консолидированный бюджет </w:t>
        <w:br/>
        <w:t>Ростовской области на 2015 – 2017 годы по состоянию на 01.07.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мечет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900"/>
        <w:gridCol w:w="2057"/>
        <w:gridCol w:w="2548"/>
        <w:gridCol w:w="5274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ок исполн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1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полнение, результат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работы по актуализации налогооблагаемой базы по транспортному налогу, в том числе участие в установленном порядке в проведении инвентаризации транспортных средств физических ли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iCs/>
              </w:rPr>
            </w:pPr>
            <w:r>
              <w:rPr/>
              <w:t>ежегодн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ind w:right="-2" w:hanging="1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iCs/>
              </w:rPr>
            </w:pPr>
            <w:r>
              <w:rPr>
                <w:iCs/>
              </w:rPr>
              <w:t>В связи с тем, что транспортный налог  в бюджет не поступает, работа с должниками проводится только после информации ИФНС – списков недоимщиков.</w:t>
            </w:r>
          </w:p>
          <w:p>
            <w:pPr>
              <w:pStyle w:val="Normal"/>
              <w:ind w:right="-2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</w:rPr>
              <w:t>Налогоплательщики уведомляются через объявления на информационных стендах об уплате налогов, а также специалистом ведется контроль по уплате налогов при получении справок и других документов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работы по актуализации налогооблагаемой базы по земельному налогу,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дентификация и сверка сведений о земельных участках, признаваемых объектом налогообложения земельным налогом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left="34" w:hanging="0"/>
              <w:jc w:val="both"/>
              <w:rPr/>
            </w:pPr>
            <w:r>
              <w:rPr/>
              <w:t>признание права муниципальной собственности на земельные участки, выделенные в счет невостребованных земельных до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left="34" w:hanging="0"/>
              <w:jc w:val="both"/>
              <w:rPr/>
            </w:pPr>
            <w:r>
              <w:rPr/>
              <w:t>выявление муниципальными образованиями неиспользуемых садовых участков, документы на которые не оформлены в соответствии с действующим законодательством, в целях их оформления в муниципальную собственность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нтроль за использованием земель сельскохозяйственного назначения, в том числе находящихся в долевой собственности граждан, применение мер адми-нистративного воздействия за использование земельных участков без оформленных в установленном порядке правоустанавливающих документов;</w:t>
            </w:r>
          </w:p>
          <w:p>
            <w:pPr>
              <w:pStyle w:val="Normal"/>
              <w:spacing w:lineRule="auto" w:line="228"/>
              <w:ind w:left="34" w:hanging="0"/>
              <w:jc w:val="both"/>
              <w:rPr/>
            </w:pPr>
            <w:r>
              <w:rPr/>
              <w:t>проведение заседаний межве-домственной комиссии по организации взаимодействия органов исполнительной власти в сфере земельных отношени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роведение контрольных мероприятий в целях проверки целевого использования земельных участков, находящихся в собственности Ростовской области </w:t>
              <w:br/>
              <w:t>(в соответствии с графиком проверок)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left="34" w:hanging="0"/>
              <w:jc w:val="both"/>
              <w:rPr/>
            </w:pPr>
            <w:r>
              <w:rPr/>
              <w:t>проведение заседаний рабочей группы областной комиссии по контролю за оформлением договоров аренды земельных участков и поступлением арендной платы в бюджет, подготовка предложений по сокращению задолженности по арендной пла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 собственникам земельных участков за 1 полугодие 2016 год специалистом по земельным и имущественным отношениям  проводилась сверка сведений о земельных участках, по которым ранее у налогового органа отсутствовали данные, необходимые для исчисления земельного налога.</w:t>
            </w:r>
          </w:p>
          <w:p>
            <w:pPr>
              <w:pStyle w:val="Normal"/>
              <w:ind w:right="-2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2" w:hanging="0"/>
              <w:jc w:val="both"/>
              <w:rPr>
                <w:iCs/>
              </w:rPr>
            </w:pPr>
            <w:r>
              <w:rPr/>
              <w:t>За 1 полугодие 2016 год признание права муниципальной собственности на земельные участки, выделенные в счет невостребованных земельных долей не проводилось.</w:t>
            </w:r>
          </w:p>
          <w:p>
            <w:pPr>
              <w:pStyle w:val="Normal"/>
              <w:ind w:right="-2" w:hanging="0"/>
              <w:jc w:val="both"/>
              <w:rPr>
                <w:iCs/>
              </w:rPr>
            </w:pPr>
            <w:r>
              <w:rPr/>
              <w:t>Неиспользуемых садовых участков, документы на которые не оформлены не имеется.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остоянный контроль специалистом по земельным и имущественным отношениям  согласно пла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Постоянный контроль специалистом по земельным и имущественным отношениям  согласно план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7" w:leader="none"/>
                <w:tab w:val="left" w:pos="3450" w:leader="none"/>
                <w:tab w:val="right" w:pos="8955" w:leader="none"/>
                <w:tab w:val="right" w:pos="10260" w:leader="none"/>
              </w:tabs>
              <w:autoSpaceDE w:val="false"/>
              <w:spacing w:before="174" w:after="0"/>
              <w:jc w:val="both"/>
              <w:rPr/>
            </w:pPr>
            <w:r>
              <w:rPr/>
              <w:t xml:space="preserve">Полномочия по поступлению </w:t>
            </w:r>
            <w:r>
              <w:rPr>
                <w:bCs/>
                <w:color w:val="000000"/>
              </w:rPr>
              <w:t>доходов получаемые в виде арендной платы за земельные участки, государственная собственность на которые не разграничена и которые расположены</w:t>
            </w:r>
            <w:r>
              <w:rPr/>
              <w:tab/>
            </w:r>
            <w:r>
              <w:rPr>
                <w:bCs/>
                <w:color w:val="000000"/>
              </w:rPr>
              <w:t xml:space="preserve">средства от продажи права </w:t>
            </w:r>
            <w:r>
              <w:rPr/>
              <w:tab/>
            </w:r>
            <w:r>
              <w:rPr>
                <w:bCs/>
                <w:color w:val="000000"/>
              </w:rPr>
              <w:t>на заключение договоров аренды указанных земельных участков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color w:val="000000"/>
              </w:rPr>
              <w:t xml:space="preserve">в границах </w:t>
            </w:r>
            <w:r>
              <w:rPr/>
              <w:t>сельских</w:t>
            </w:r>
            <w:r>
              <w:rPr>
                <w:b/>
              </w:rPr>
              <w:t xml:space="preserve"> </w:t>
            </w:r>
            <w:r>
              <w:rPr>
                <w:bCs/>
                <w:color w:val="000000"/>
              </w:rPr>
              <w:t>поселений</w:t>
            </w:r>
            <w:r>
              <w:rPr/>
              <w:t xml:space="preserve"> относятся к комитету имущественных и земельных отношений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Земли, находящиеся в собственности сельских  поселений в аренду не сдавались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ие анализа организации работы органов местного самоуправления муниципальных образований Ростовской области по мобилизации доходного по-тенциала местных бюджетов и подготовка рекомендаций по ее совершенствованию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 соответстви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 графико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 целью увеличения доходов бюджета и недопущения начисления штрафных санкций налогоплательщикам, дополнительно специалистами разносились и вручались жителям поселения квитанции с информацией о необходимости полной и своевременной уплаты имущественных налогов.</w:t>
            </w:r>
          </w:p>
          <w:p>
            <w:pPr>
              <w:pStyle w:val="Normal"/>
              <w:ind w:right="-2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</w:rPr>
              <w:t>В результате проведенной работы произошло снижение недоимки по налогам физических лиц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17"/>
              <w:jc w:val="both"/>
              <w:rPr/>
            </w:pPr>
            <w:r>
              <w:rPr/>
              <w:t>Принятие мер по погашению задолженности по налоговым и неналоговым платежам в кон-солидированный бюджет Рос-товской области и недопущению ее рост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кращение налоговой задол-женности за год на 30 процентных пунк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ом ведется постоянный контроль по уплате налог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и получении справок и других документов все владельцы земли, имущества проверяются по оплате налогов,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-систематически налогоплательщики уведомляются через объявления на информационных стендах о сроках уплаты налогов.</w:t>
            </w:r>
          </w:p>
          <w:p>
            <w:pPr>
              <w:pStyle w:val="Normal"/>
              <w:ind w:right="-2" w:hanging="0"/>
              <w:jc w:val="both"/>
              <w:rPr>
                <w:iCs/>
                <w:sz w:val="26"/>
                <w:szCs w:val="26"/>
              </w:rPr>
            </w:pPr>
            <w:r>
              <w:rPr/>
              <w:t>С целью погашения задолженности по имущественным налогам планируется провести</w:t>
            </w:r>
            <w:r>
              <w:rPr>
                <w:color w:val="000000"/>
              </w:rPr>
              <w:t xml:space="preserve"> подворовой обходов граждан с</w:t>
            </w:r>
            <w:r>
              <w:rPr/>
              <w:t>пециалистами администраци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роведение индивидуальной работы с налогоплательщиками, имеющими задолженность по налогам и сборам, зачисляемым в консолидированный бюджет Ростовской области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с организациями, 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spacing w:lineRule="auto" w:line="216"/>
              <w:jc w:val="both"/>
              <w:rPr/>
            </w:pPr>
            <w:r>
              <w:rPr/>
              <w:t>с государственными и муниципальными предприятиям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Ежеквартально ведется контроль по выяснению недоимщиков, задолжники по налогам приглашаются на координационный совет и проводится беседа.  </w:t>
            </w:r>
          </w:p>
          <w:p>
            <w:pPr>
              <w:pStyle w:val="Normal"/>
              <w:ind w:right="-2" w:hanging="0"/>
              <w:jc w:val="both"/>
              <w:rPr>
                <w:iCs/>
                <w:sz w:val="26"/>
                <w:szCs w:val="26"/>
              </w:rPr>
            </w:pPr>
            <w:r>
              <w:rPr/>
              <w:t>В 1 полугодии 2016 г. проводилась беседа с ИП «Казачье», ИП «Кузьмичев», с целью информирования работников о необходимости полной и своевременной уплаты имущественных налогов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/>
              <w:t>Проведение претензионно-исковой работы в отношении арендаторов имущества и земельных участков, находящихся в государственной и муниципальной собственности, имеющих задолженность по арендной пла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iCs/>
                <w:sz w:val="26"/>
                <w:szCs w:val="26"/>
                <w:highlight w:val="yellow"/>
              </w:rPr>
            </w:pPr>
            <w:r>
              <w:rPr/>
              <w:t>Полномочия относятся к комитету имущественных и земельных отношений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нализ результатов финансово-хозяйственной деятельности ор-ганизаций в рамках заключенных соглашений о социально-экономическом сотрудничестве в целях обеспечения наиболее полной уплаты налогов и других обязательных платежей в бюджет област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iCs/>
                <w:sz w:val="26"/>
                <w:szCs w:val="26"/>
              </w:rPr>
            </w:pPr>
            <w:r>
              <w:rPr/>
              <w:t>Соглашения о социально-экономическом сотрудничестве не заключ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а Большемечетновского сельского поселения                                                                                                           Е.В.Губ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68788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57:00Z</dcterms:created>
  <dc:creator>Николаева</dc:creator>
  <dc:description/>
  <cp:keywords/>
  <dc:language>en-US</dc:language>
  <cp:lastModifiedBy>Оператор</cp:lastModifiedBy>
  <cp:lastPrinted>2012-07-16T13:40:00Z</cp:lastPrinted>
  <dcterms:modified xsi:type="dcterms:W3CDTF">2016-07-26T11:14:00Z</dcterms:modified>
  <cp:revision>48</cp:revision>
  <dc:subject/>
  <dc:title> </dc:title>
</cp:coreProperties>
</file>